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114269814"/>
      <w:bookmarkStart w:id="3" w:name="__Fieldmark__0_1114269814"/>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1114269814"/>
      <w:bookmarkStart w:id="5" w:name="__Fieldmark__1_1114269814"/>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